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textAlignment w:val="auto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4.3pt;margin-top:1.05pt;width:509.95pt;height:14.2pt;mso-wrap-style:none;v-text-anchor:middle" type="_x0000_t136">
            <v:path textpathok="t"/>
            <v:textpath on="t" fitshape="t" string="MOVIMENTO SPORTIVO POPOLARE ITALIA" style="font-family:&quot;Arial Black&quot;;font-size:12pt"/>
            <v:fill o:detectmouseclick="t" type="solid" color2="yellow"/>
            <v:stroke color="#3465a4" joinstyle="round" endcap="flat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  <w:pict>
          <v:shape id="shape_0" fillcolor="blue" stroked="f" o:allowincell="f" style="position:absolute;margin-left:166.3pt;margin-top:10.9pt;width:203.95pt;height:5.95pt;mso-wrap-style:none;v-text-anchor:middle" type="_x0000_t136">
            <v:path textpathok="t"/>
            <v:textpath on="t" fitshape="t" string="TORNEO RICREATIVO DI CALCIO A SETTE" style="font-family:&quot;Arial Black&quot;;font-size:12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blue" stroked="f" o:allowincell="f" style="position:absolute;margin-left:88.3pt;margin-top:11.1pt;width:341.95pt;height:20.4pt;mso-wrap-style:none;v-text-anchor:middle" type="_x0000_t136">
            <v:path textpathok="t"/>
            <v:textpath on="t" fitshape="t" string="Coppa Venezia Giulia" style="font-family:&quot;Arial Black&quot;;font-size:12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9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/>
        <w:t>FOGLIO DELL’ ESIGENZE E NECESSITA’ DI GIO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BASOVIZZA</w:t>
        <w:tab/>
        <w:tab/>
        <w:t>(lunedì, martedì mercoledì, giovedì, venerdì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BORGO S SERGIO ALTO</w:t>
        <w:tab/>
        <w:t>(lunedi 21.15,martedì,gioved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DOLINA</w:t>
        <w:tab/>
        <w:tab/>
        <w:tab/>
        <w:t>(lunedì, martedì, mercoledì, giovedì, venerdì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DOMIO</w:t>
        <w:tab/>
        <w:tab/>
        <w:tab/>
        <w:t>(martedi,gioved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FANI OLIMPIA </w:t>
        <w:tab/>
        <w:tab/>
        <w:t>(lunedì, martedì, giovedì, venerdì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MONTEBELLO </w:t>
        <w:tab/>
        <w:tab/>
        <w:t>(lunedì, martedì, mercoledì , giovedì, venerdì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MELARA</w:t>
        <w:tab/>
        <w:tab/>
        <w:tab/>
        <w:t>(martedì, mercoledì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ROIANO</w:t>
        <w:tab/>
        <w:tab/>
        <w:tab/>
        <w:t>(lunedì, martedì mercoledì, giovedì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NOTA: giorni e orari dei campi da gioco possono variare durante la stagione su comunicato delle società di gestio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I PREZZI DELLE GARE POTREBBERO VARIARE CAUSA AUMENTI IMPOSTI ALL’ORGANIZZAZIONE DA PARTE DEI GESTORI DEI CAMPI SPORTIVI O DEL GRUPPO ARBITR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55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7"/>
        <w:gridCol w:w="2841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 xml:space="preserve">LA SQUADRA: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MILITANTE IN SERIE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5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6"/>
        <w:gridCol w:w="2056"/>
        <w:gridCol w:w="2622"/>
        <w:gridCol w:w="269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1’ DIVISA DI GIOCO: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2’ DIVISA DI GIOC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NOME DIRIGENTE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RECAPITO CELLULARE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E-MAIL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20"/>
        <w:gridCol w:w="733"/>
        <w:gridCol w:w="323"/>
        <w:gridCol w:w="1044"/>
        <w:gridCol w:w="633"/>
        <w:gridCol w:w="411"/>
        <w:gridCol w:w="1056"/>
        <w:gridCol w:w="1044"/>
        <w:gridCol w:w="77"/>
        <w:gridCol w:w="979"/>
        <w:gridCol w:w="1044"/>
        <w:gridCol w:w="1056"/>
        <w:gridCol w:w="1118"/>
      </w:tblGrid>
      <w:tr>
        <w:trPr/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COMUNICA CHE HA LE SEGUENTI NECESSITA’:</w:t>
            </w:r>
          </w:p>
        </w:tc>
      </w:tr>
      <w:tr>
        <w:trPr>
          <w:cantSplit w:val="true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PREFERENZA ORARI (evidenziare la casella scelta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shd w:fill="auto" w:val="clear"/>
              </w:rPr>
              <w:t>20.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21.30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shd w:fill="auto" w:val="clear"/>
              </w:rPr>
              <w:t>INDIFFERENTE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SOLO ALLE: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PREFERENZA GIORNI DELLA SETTIMANA (evidenziare si o no in tutti i giorni)</w:t>
            </w:r>
          </w:p>
        </w:tc>
      </w:tr>
      <w:tr>
        <w:trPr/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EDì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EDì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COLEDì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EDì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RDì</w:t>
            </w:r>
          </w:p>
        </w:tc>
      </w:tr>
      <w:tr>
        <w:trPr/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5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874"/>
        <w:gridCol w:w="874"/>
        <w:gridCol w:w="875"/>
        <w:gridCol w:w="875"/>
        <w:gridCol w:w="875"/>
        <w:gridCol w:w="875"/>
        <w:gridCol w:w="875"/>
        <w:gridCol w:w="877"/>
        <w:gridCol w:w="877"/>
        <w:gridCol w:w="877"/>
        <w:gridCol w:w="930"/>
      </w:tblGrid>
      <w:tr>
        <w:trPr/>
        <w:tc>
          <w:tcPr>
            <w:tcW w:w="10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CAMPI (evidenziare si o no su tutti i campi. scegliere almeno tre):</w:t>
            </w:r>
          </w:p>
        </w:tc>
      </w:tr>
      <w:tr>
        <w:trPr/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SOVIZZA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RGO ALTO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IARBOLA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LIN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IO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NI OLIMPIA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</w:tr>
      <w:tr>
        <w:trPr/>
        <w:tc>
          <w:tcPr>
            <w:tcW w:w="10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MUGGIA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MONTEBELLO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VESNA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AN NAZARIO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ONCINI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VILLA CARSIA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5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874"/>
        <w:gridCol w:w="874"/>
        <w:gridCol w:w="875"/>
        <w:gridCol w:w="1032"/>
        <w:gridCol w:w="1074"/>
        <w:gridCol w:w="519"/>
        <w:gridCol w:w="875"/>
        <w:gridCol w:w="877"/>
        <w:gridCol w:w="877"/>
        <w:gridCol w:w="877"/>
        <w:gridCol w:w="930"/>
      </w:tblGrid>
      <w:tr>
        <w:trPr/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LARA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IANO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TURA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8"/>
      </w:tblGrid>
      <w:tr>
        <w:trPr/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ALTRE EVENTUALI NOTE (se la squadra partecipa ad altri tornei indicare il nome con cui la squadra partecipa, serie di appartenenza e torneo):</w:t>
            </w:r>
          </w:p>
        </w:tc>
      </w:tr>
      <w:tr>
        <w:trPr/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00" w:type="dxa"/>
        <w:jc w:val="left"/>
        <w:tblInd w:w="5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410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FIRMA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  <w:t>IMPORTANTE: nella compilazione dei calendari, l’Organizzazione terrà conto dei seguenti criteri su orari e giorni: 2) concomitanze con altri tornei (solo quelli aderenti al T.U.T.” Città di Trieste, Golosone, Lega Nord Est, Video Attualità”); non sarà tenuto conto di tutti i tornei minori che dovranno adeguarsi al calendario della Coppa Venezia Giulia “le squadre che vi partecipano sono pregate di comunicare i nostri calendari agli altri organizzatori” 2) diritto di scelta: serie A serie B serie C1 serie C2 3) priorità del campo alla squadra ospitante 4) squadra miglior piazzata nella scorsa edizio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widowControl w:val="false"/>
        <w:overflowPunct w:val="true"/>
        <w:spacing w:lineRule="atLeast" w:line="240"/>
        <w:jc w:val="center"/>
        <w:rPr/>
      </w:pPr>
      <w:r>
        <w:rPr>
          <w:rFonts w:cs="Arial" w:ascii="Arial" w:hAnsi="Arial"/>
          <w:b/>
          <w:bCs/>
          <w:sz w:val="12"/>
          <w:szCs w:val="12"/>
          <w:u w:val="single"/>
        </w:rPr>
        <w:t>L’ORGANIZZAZIONE CERCHERA’ DI RISPETTARE NEL LIMITE DELLE POSSIBILITA’ QUANTO COMPILATO IN QUESTO MODULO</w:t>
      </w:r>
      <w:r>
        <w:rPr>
          <w:sz w:val="12"/>
          <w:szCs w:val="12"/>
        </w:rPr>
        <w:t xml:space="preserve">                       </w:t>
      </w:r>
    </w:p>
    <w:sectPr>
      <w:type w:val="nextPage"/>
      <w:pgSz w:w="11906" w:h="16838"/>
      <w:pgMar w:left="1134" w:right="425" w:gutter="0" w:header="0" w:top="141" w:footer="0" w:bottom="1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">
    <w:name w:val="Corpo del testo 2"/>
    <w:basedOn w:val="Normal"/>
    <w:qFormat/>
    <w:pPr>
      <w:jc w:val="both"/>
      <w:textAlignment w:val="auto"/>
    </w:pPr>
    <w:rPr>
      <w:b/>
      <w:sz w:val="24"/>
      <w:u w:val="single"/>
    </w:rPr>
  </w:style>
  <w:style w:type="paragraph" w:styleId="Corpodeltesto3">
    <w:name w:val="Corpo del testo 3"/>
    <w:basedOn w:val="Normal"/>
    <w:qFormat/>
    <w:pPr>
      <w:jc w:val="both"/>
    </w:pPr>
    <w:rPr>
      <w:iCs/>
      <w:color w:val="000000"/>
      <w:sz w:val="18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bidi="he-I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9:43:00Z</dcterms:created>
  <dc:creator>Mike</dc:creator>
  <dc:description/>
  <dc:language>en-US</dc:language>
  <cp:lastModifiedBy>fdj</cp:lastModifiedBy>
  <cp:lastPrinted>2011-07-25T11:38:00Z</cp:lastPrinted>
  <dcterms:modified xsi:type="dcterms:W3CDTF">2011-07-25T09:11:00Z</dcterms:modified>
  <cp:revision>27</cp:revision>
  <dc:subject/>
  <dc:title>ASSOCIAZIONE  SPORTIVA				                                   TORNEO RICREATIVO DI </dc:title>
</cp:coreProperties>
</file>